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Основная литератур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363"/>
        <w:gridCol w:w="1489"/>
        <w:gridCol w:w="165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й литерат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кин И.В. Методология научных исследований и прикладной аналитики : Учебник / И.В. Понкин, А.И. Редькина. – РОО «Институт государственно-конфессиональных отношений и права». – М.: Буки Веди. 2020. – 365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ckmJ/fnRo1EG8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 Н.А. Методология научно-исследовательских и опытно-конструкторских работ магистрантов: учебное пособие / Н.А. Перминов. – Ижевск: Издательский центр «Удмуртский университет», 2020. – 80 с.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hMaY/g81fRCZ8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а Т.А. Научно-методические основы организации учебной деятельности обучающихся [Электронный ресурс] : учебно-методический комплекс / Т.А. Старовойтова. – Электрон. данные. – Могилев : МГУ имени А.А. Кулешова, 2020. – 93 с.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YfVp/X3efr7fX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зовская лекция. – Учебно-методическое пособие. / Сост. В.С.Зайцев.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ябинск: Издательство ЗАО «Библиотека А.Миллера», 2018. – 43 с.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H7XQ/Bgk5foiF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идякина Е.А. Современные проблемы науки и образования : Электронное учеб.-метод. пособие / Е.А. Сидякина. – Тольятти : Изд-во ТГУ. 2018. – 69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Режим доступа: https://cloud.mail.ru/public/x7Ca/R67Np4ta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печатных экземпля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/>
      </w:pPr>
      <w:r>
        <w:rPr/>
        <w:t>Дополнительная литератур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373"/>
        <w:gridCol w:w="1489"/>
        <w:gridCol w:w="165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полнительной литератур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1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рёзкин, Ю. М. Методология научных исследований (деятельностный подход) : курс лекций / Ю. М. Берёзкин. – Иркутск : Изд-во БГУ, 2016. – 196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Times New Roman" w:ascii="Times New Roman" w:hAnsi="Times New Roman"/>
              </w:rPr>
              <w:t>. – Режим доступа: https://cloud.mail.ru/public/2tgF/5wLegmqY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,2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text"/>
            <w:bookmarkEnd w:id="0"/>
            <w:r>
              <w:rPr>
                <w:rFonts w:cs="Times New Roman" w:ascii="Times New Roman" w:hAnsi="Times New Roman"/>
              </w:rPr>
              <w:t xml:space="preserve">Шипунова, О. Д. История и методология науки : учеб. пособие / О. Д. Шипунова. – СПб.: Изд-во Политехнического университета, 2016. – 254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Times New Roman" w:ascii="Times New Roman" w:hAnsi="Times New Roman"/>
              </w:rPr>
              <w:t>. –  Режим доступа: https://cloud.mail.ru/public/4Q9e/4N8sRrgT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3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усратуллин, И. В. Методы исследований в экономике : учеб. пособие / И.В. Нусратуллин БИСТ( филиал) ОУПВО «АТиСО». – Уфа: Изд-во Башкирского ин-та социальных технологий (филиала) Образовательного учреждения профсоюзов высшего образования «Академия труда и соц. отношений», 2015. – 228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 Режим доступа: https://cloud.mail.ru/public/2HeY/4HFKyfQpx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4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номарев, А. Б. Методология научных исследований : учеб. пособие / А. Б. Пономарев, Э. А. Пикулева. – Пермь: Изд-во Перм. нац. исслед. политехн. ун-та, 2014. – 186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 Режим доступа: https://cloud.mail.ru/public/5gnW/2AoJYunk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5.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ерняк, Т. В. Методология научного исследования : учебн.пособие / Т. В. Черняк. РАНХиГС, Сиб. Ин-т упр. – Новосибирск: Изд-во СибАГС, 2014. – 244 с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>. –  Режим доступа: https://cloud.mail.ru/public/4wcY/5t9xHtSd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печатных экземпляр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электронных ресур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Периодические изд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359"/>
        <w:gridCol w:w="1490"/>
        <w:gridCol w:w="166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ериодической литерату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экземпляров в библиотеке ДОНАГ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инновационной экономики – Индексируется РИНЦ, Google Scholar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bgscience.ru/journals/vinec/archive/</w:t>
              </w:r>
            </w:hyperlink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.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ий экономический Интернет-журнал – рецензируемый научный журнал.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e-rej.ru/publications/</w:t>
              </w:r>
            </w:hyperlink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hd w:fill="FFFFFF" w:val="clear"/>
              </w:rPr>
              <w:t>Всего наименований: 2 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 печатных экземпляр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лектронных ресурс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/>
      </w:pPr>
      <w:r>
        <w:rPr/>
        <w:t>Ресурсы информационно - телекоммуникационной сети «Интернет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947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1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я электронная библиотека – российский информационно-аналитический портал в области науки, технологии, медицины и образования –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elibrary.ru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2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инистерство финансов ДНР. – 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minfindnr.ru/</w:t>
              </w:r>
            </w:hyperlink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3.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 Института профессиональных бухгалтеров и аудиторов России. –  </w:t>
            </w:r>
            <w:r>
              <w:rPr>
                <w:rFonts w:eastAsia="Symbol" w:cs="Symbol" w:ascii="Symbol" w:hAnsi="Symbol"/>
              </w:rPr>
              <w:t>[</w:t>
            </w:r>
            <w:r>
              <w:rPr>
                <w:rFonts w:cs="Times New Roman" w:ascii="Times New Roman" w:hAnsi="Times New Roman"/>
              </w:rPr>
              <w:t>Электронный ресурс</w:t>
            </w:r>
            <w:r>
              <w:rPr>
                <w:rFonts w:eastAsia="Symbol" w:cs="Symbol" w:ascii="Symbol" w:hAnsi="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– Режим доступа: –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www.ipbr.ru</w:t>
              </w:r>
            </w:hyperlink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b/>
      <w:bCs/>
      <w:iCs/>
      <w:sz w:val="3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ind w:left="106" w:hanging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science.ru/journals/vinec/archive/" TargetMode="External"/><Relationship Id="rId3" Type="http://schemas.openxmlformats.org/officeDocument/2006/relationships/hyperlink" Target="http://www.e-rej.ru/publications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minfindnr.ru/" TargetMode="External"/><Relationship Id="rId6" Type="http://schemas.openxmlformats.org/officeDocument/2006/relationships/hyperlink" Target="http://www.ip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5:46:00Z</dcterms:created>
  <dc:creator>Akaev</dc:creator>
  <dc:description/>
  <cp:keywords/>
  <dc:language>en-US</dc:language>
  <cp:lastModifiedBy>Пользователь Windows</cp:lastModifiedBy>
  <dcterms:modified xsi:type="dcterms:W3CDTF">2024-09-16T05:46:00Z</dcterms:modified>
  <cp:revision>2</cp:revision>
  <dc:subject/>
  <dc:title>СПИСОК РЕКОМЕНДОВАННОЙ ЛИТЕРАТУРЫ</dc:title>
</cp:coreProperties>
</file>