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РЕМЕННЫЕ ПРОБЛЕМЫ НАУКИ И 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упненная группа 38.00.00 Экономика и 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подготовки/специальность 38.04.01 Эконом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иль/специализация Экономика предприятий и организаций АПК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а обучения Заоч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валификация выпускника Маг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ВРЕМЕННЫЕ ПРОБЛЕМЫ НАУКИ И ТЕХН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упненная группа 38.00.00 Экономика и упр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подготовки/специальность 38.04.01 Экономи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иль/специализация Экономика предприятий и организаций АПК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а обучения Заочн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валификация выпускника Маги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2024 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58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ятенко, И.Н.</w:t>
      </w:r>
      <w:r>
        <w:rPr>
          <w:sz w:val="28"/>
          <w:szCs w:val="28"/>
        </w:rPr>
        <w:t xml:space="preserve"> Методические рекомендации по выполнению обучающимися контрольных работ по учебной дисциплине «Современные проблемы науки и техники» для студентов направления подготовки 38.04.01 Экономика (профиль Экономика предприятий и организаций АПК) образовательного уровня магистр / И.Н.Святенко – Макеевка: ДОНАГРА, 2024. – 10 с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Современные проблемы науки и техники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направления 38.04.01 Экономика (профиль Экономика предприятий и организаций АПК)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“30” августа 2024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2"/>
        </w:rPr>
      </w:pPr>
      <w:r>
        <w:rPr>
          <w:sz w:val="28"/>
          <w:szCs w:val="28"/>
        </w:rPr>
        <w:t>© ДОНАГРА, 2024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БОР ТЕМЫ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ВАРИАНТЫ КОНТРОЛЬНЫХ РАБОТ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Целью контрольной работы студентов по дисциплине «</w:t>
      </w:r>
      <w:r>
        <w:rPr>
          <w:sz w:val="28"/>
          <w:szCs w:val="28"/>
        </w:rPr>
        <w:t>Современные проблемы науки и техники</w:t>
      </w:r>
      <w:r>
        <w:rPr>
          <w:sz w:val="28"/>
          <w:szCs w:val="28"/>
          <w:lang w:val="ru-RU"/>
        </w:rPr>
        <w:t xml:space="preserve">» является систематизация и расширение полученных в рамках дисциплины теоретических знаний, формирование умений самостоятельного исследования проблемы, овладение </w:t>
      </w:r>
      <w:r>
        <w:rPr>
          <w:bCs/>
          <w:iCs/>
          <w:sz w:val="28"/>
          <w:szCs w:val="28"/>
          <w:lang w:val="ru-RU"/>
        </w:rPr>
        <w:t xml:space="preserve">приемами поиска, систематизации и анализа экономической информации, овладение </w:t>
      </w:r>
      <w:r>
        <w:rPr>
          <w:sz w:val="28"/>
          <w:szCs w:val="28"/>
          <w:lang w:val="ru-RU"/>
        </w:rPr>
        <w:t>навыками работы с экономической литературой, информационными источниками. Выполнение контрольной работы предполагает изучение студентом законодательных и ведомственных решений, нормативных документов, широкого круга отечественной и зарубежной литературы в структуре изучаемой учебной дисципли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DFDFD" w:val="clear"/>
        </w:rPr>
        <w:t xml:space="preserve">Контрольная работа предполагает подготовку студентом ответов на два теоретических вопроса согласно предложенной тематике. Оформление работы необходимо осуществлять в соответствии с разработанными методическими требованиями. Контрольная работа должна быть написана студентом самостоятельно. Это не может быть простым изложением содержания отдельной публикации, </w:t>
      </w:r>
      <w:r>
        <w:rPr>
          <w:sz w:val="28"/>
          <w:szCs w:val="28"/>
        </w:rPr>
        <w:t>недопустимо простое копирование текста из книги, либо же скачивание из сети Интернет готовой работы. Студент должен раскрыть сущность предложенного вопроса, проанализировать имеющиеся точки зрения, а также обосновать собственный взгляд на вопрос. Содержание должно быть логично изложено и отличаться проблемно - тематическим характе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 оформляется в соответствии с требованиями к научным работам (Приложение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ает представление о логике и структуре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работы должна содержать раскрытие двух вопросов контрольной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писок использованной литературы оформляется в соответствии с требованиями к научным работам и должен составлять </w:t>
      </w:r>
      <w:r>
        <w:rPr>
          <w:sz w:val="28"/>
          <w:szCs w:val="28"/>
        </w:rPr>
        <w:t>не менее 8-10 источник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DFDFD" w:val="clear"/>
        </w:rPr>
        <w:t xml:space="preserve">Цитирование работ отдельных авторов необходимо приводить со ссылкой на источники их опубликования, что приводятся в конце работы в списке использованной литературы. Объем реферата должен составлять 12-20 страниц печатного текста через 1,5 интервала, 14 шрифтом Times New Roman, </w:t>
      </w:r>
      <w:r>
        <w:rPr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sz w:val="28"/>
          <w:szCs w:val="28"/>
          <w:shd w:fill="FDFDFD" w:val="clea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ор темы контрольной работы осуществляется по номеру фамилии студента в журнале групп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ВАРИАНТЫ КОНТРОЛЬНЫХ РАБОТ </w:t>
      </w:r>
    </w:p>
    <w:p>
      <w:pPr>
        <w:pStyle w:val="Normal"/>
        <w:ind w:firstLine="6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ариант 1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Эволюция подходов к анализу нау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lang w:val="ru-RU"/>
        </w:rPr>
        <w:t>Научные революции как перестройка оснований наук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2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Социологический и культурологический подходы к исследованию развития науки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Роль науки в преодолении современных глобальных кризисов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3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60" w:leader="none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Традиционный и техногенный типы цивилизационного развития.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960" w:leader="none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Различные подходы к определению социального института наук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4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60" w:leader="none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Понятие рациональности. Научная рациональность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60" w:leader="none"/>
          <w:tab w:val="left" w:pos="1069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Научные сообщества и их исторические типы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5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Функции науки в жизни общества.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Историческое развитие способов трансляции научных знани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6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Преднаука и наука в собственном смысле слов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Этика ученого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7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Античность. Становление первых форм теоретической науки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Ступени рационального обобщения в технических науках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8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Становление опытной науки в новоевропейской культур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Сущность живого и проблемы его происхождения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9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Формирование науки как профессиональной деятельности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Биология и формирование современной эволюционной картины мира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10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Научное знание как развивающаяся система.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960" w:leader="none"/>
          <w:tab w:val="left" w:pos="1134" w:leader="none"/>
        </w:tabs>
        <w:ind w:left="1429" w:hanging="862"/>
        <w:jc w:val="both"/>
        <w:rPr/>
      </w:pPr>
      <w:r>
        <w:rPr>
          <w:color w:val="000000"/>
          <w:sz w:val="28"/>
          <w:szCs w:val="28"/>
          <w:lang w:val="ru-RU"/>
        </w:rPr>
        <w:t>Генная инженерия: перспективы и проблемы развития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11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1. Структура эмпирического знания.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2. Концепция ноосферы и проблемы коэволюции. Синергетика и экология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2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ru-RU"/>
        </w:rPr>
        <w:t>1. Структура теоретического знания.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Современные проблемы медицины. 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13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. Методы научного познания и их классификация.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. Проблемы взаимодействия и противостояния между природой и цивилизацией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14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. Становление развитой научной теории.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. Предмет и задачи социальной экологии, ее соотношение с другими науками.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риант 15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. Взаимодействие традиций и возникновение нового знания.</w:t>
      </w:r>
    </w:p>
    <w:p>
      <w:pPr>
        <w:pStyle w:val="Style15"/>
        <w:tabs>
          <w:tab w:val="clear" w:pos="708"/>
          <w:tab w:val="left" w:pos="96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. Проблемы экологии на современном этапе развит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ОВАННОЙ ЛИТЕРАТУРЫ</w:t>
      </w:r>
    </w:p>
    <w:p>
      <w:pPr>
        <w:pStyle w:val="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https://cloud.mail.ru/public/4wcY/5t9xHtSdD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103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дисциплине «Современные проблемы науки и тех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ИО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еевка,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106" w:hanging="0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5:00Z</dcterms:created>
  <dc:creator>irishka</dc:creator>
  <dc:description/>
  <cp:keywords/>
  <dc:language>en-US</dc:language>
  <cp:lastModifiedBy>Пользователь Windows</cp:lastModifiedBy>
  <dcterms:modified xsi:type="dcterms:W3CDTF">2024-09-16T06:22:00Z</dcterms:modified>
  <cp:revision>3</cp:revision>
  <dc:subject/>
  <dc:title/>
</cp:coreProperties>
</file>