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ОВРЕМЕННЫЕ ПРОБЛЕМЫ НАУКИ И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е подготов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4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ь: Экономика предприятий и организаций АП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2024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СЕЛЬСКОГО ХОЗЯЙСТВ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ОВРЕМЕННЫЕ ПРОБЛЕМЫ НАУКИ И ТЕХН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е подготовк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4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ь: Экономика предприятий и организаций АП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еевка, 2024 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К 6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вятенко, И.Н. Методические рекомендации по организации самостоятельной работы по учебной дисциплине «Современные проблемы науки и техники» для студентов направления подготов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8.04.01 Экономика (профиль Экономика предприятий и организаций АПК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овательного уровня магистр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/ И.Н. Святенк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Макеевка: ДОНАГРА, 2024. – 21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Герасименко И.М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далых О.А.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составлены с целью организации самостоятельной работы по учебной дисциплине «Современные проблемы науки и техники». Содержат теоретические вопросы для самостоятельной работы, ремы рефератов, список использованной литератур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назначены для студентов направления подготовки: 38.04.01 Экономика (профиль Экономика предприятий и организаций АП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© ДОНАГРА, 2024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822"/>
      </w:tblGrid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 МЕТОДИЧЕСКИЕ РЕКОМЕНДАЦИИ ПО ВЫПОЛНЕНИЮ ИНДИВИДУАЛЬНЫХ РАБОТ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 ДЛЯ ПОДГОТОВКИ К ИТОГОВОМУ КОНТРОЛЮ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Современные проблемы науки и техники» является овладение целостным представлением об основных положениях современной науки и техники, что способствует формированию у магистрантов мировоззренческо-методологической компетенции в области научной деятельности и готовности к самостоятельному осмыслению теоретических и прикладных аспектов современной науки и техник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изучения дисциплины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систему знаний о научном познании и его специфических признаках, о строении и динамике научного знания; о современных проблемах науки и техники; о новой образовательной парадигме и современной стратегии обновления и развития нау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вать способность к самостоятельному осмыслению теоретических и прикладных аспектов современной науки и тех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формирования методологической культуры будущего магистра в сфере науки и тех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становления личности будущего магистра как профессионала и как человека культуры, обладающего развитым интеллектом, культурой научного и гуманитарного мышления, устойчивой ценностной ориентацией на творческую самореализацию и саморазвитие в инновационном пространств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дисциплины «Современные проблемы науки и техники» магистрант направления подготовки 38.04.01 «Экономика» должен обладать следующими компетенция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ниверсальные компетенции (У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существлять критический анализ проблемных ситуаций на основе системного подхода, вырабатывать стратегию действий (УК-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дикаторы достижения компетен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ет проблемную ситуацию как целостную систему, выявляя ее составляющие и связи между ними (УК-1.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варианты решения проблемной ситуации на основе критического анализа доступных источников информации (УК-1.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батывает стратегию действий для решения проблемной ситуации в виде последовательности шагов, предвидя результат каждого из них (УК-1.3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щепрофессиональные компетенции (ОП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бобщать и критически оценивать научные исследования в экономике (ОПК -3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дикаторы достижения компетен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ет тенденции развития мировой экономической науки за последние десятилетия в выбранной области научных интересов (ОПК-3.1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сравнительный анализ, обобщает и критически оценивает выполненные научные исследования в экономике (ОПК-3.2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бучения по дисциплине «Современные проблемы науки и техники», характеризующих этапы формирования компетенций, соотнесенные с планируемыми результатами освоения образовательной программы по направлению подготовки 38.04.01 Экономика, направленность (профиль): Экономика предприятий и организаций АПК представлены в таблиц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76"/>
        <w:gridCol w:w="2538"/>
        <w:gridCol w:w="3549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знания, умения и навы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1. Анализирует проблемную ситуацию как целостную систему, выявляя ее составляющие и связи между ни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2. Разрабатывает варианты решения проблемной ситуации на основе критического анализа доступных источников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.3. Вырабатывает стратегию действий для решения проблемной ситуации в виде последовательности шагов, предвидя результат каждого из 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методики постановки цели и определения способов ее дост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осуществлять сбор, систематизацию и критический анализ информации, необходимой для выработки стратегии действий по разрешению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определения сути проблемной ситуации и этапов ее разрешения с учетом вариативных контекс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методов оценки адекватности и достоверности информации о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работать с противоречивой информацией из разных источников, осуществлять поиск решений проблемной ситуации на основе действий, эксперимента и опы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критической оценки возможных вариантов решения проблемной ситуации на основе анализа причинно-следственных связ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методики и практических механизмов  разработки плана действий по решению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осуществлять разработку плана действий по решению проблемной ситуации, определять и оценивать практические послед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действий по разрешению проблемной ситу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осуществления и аргументирования выбора стратегии по решению проблемной ситуации, обоснования преимуществ и недостатков выбранной стратег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 - 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бобщать и критически оценивать научные исследования в экономик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тенденции развития мировой экономической науки за последние десятилетия в выбран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.2 Проводит сравнительный анализ, обобщает и критически оценивает выполненные научные исследования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основные достижения современной мировой экономической науки в выбранной области научны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тенденции развития мировой экономической науки за последние десятилетия в выбранной области научных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делать обоснованные выводы по результатам анализа тенденций развития мировой экономической нау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: важнейших современных научных исследований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: проводить сравнительный анализ современных научных исследований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: обобщать и критически оценивать современные научные исследования в экономик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2. СОДЕРЖАНИЕ РАЗДЕЛОВ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о изучению дисциплины «Современные проблемы науки и техники» предусматривает выполнение коллективных и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а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Тематика самостоятельной работы для коллективной проработ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16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я подходов к анализу нау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логический и культурологический подходы к исследованию развития нау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ука и наука в собственном смысле слов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чность. Становление первых форм теоретической нау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опытной науки в новоевропейской культур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уки как профессиональной деятельност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сообщества и их исторические тип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ое развитие способов трансляции научных знани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философии техники, ее основные сферы и задач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цесса во времени. Стохастические процессы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динамика и ее роль в современном мир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формации в развитии процессо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развития биокаталитических, биосинтетических и биосенсорных технологи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медицинские и ветеринарные технологии: практическое применение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мные, протеомные и постгеномные технолог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клеточных технологий и их роль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моделирование наноматериалов, наноустройств и нанотехнологий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о-, био-, информационные, когнитивные технолог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атомной энергетики, ядерного топливного цикла, безопасного обращения с радиоактивными отходами и отработавшим ядерным топливом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биоинженери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диагностики наноматериалов и наноустройств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 доступа  к  широкополостным  мультимедийным услугам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 информационных,  управляющих,  навигационных систем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наноустройств и микросистемной техники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новых и возобновляемых источников энергии, включая водородную энергетику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 xml:space="preserve">Виды самостоятельной работы </w:t>
      </w:r>
    </w:p>
    <w:tbl>
      <w:tblPr>
        <w:tblW w:w="148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78"/>
        <w:gridCol w:w="383"/>
        <w:gridCol w:w="352"/>
        <w:gridCol w:w="538"/>
        <w:gridCol w:w="517"/>
        <w:gridCol w:w="476"/>
        <w:gridCol w:w="708"/>
        <w:gridCol w:w="430"/>
        <w:gridCol w:w="456"/>
        <w:gridCol w:w="536"/>
        <w:gridCol w:w="557"/>
        <w:gridCol w:w="567"/>
        <w:gridCol w:w="709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5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звание разделов и тем</w:t>
            </w:r>
          </w:p>
        </w:tc>
        <w:tc>
          <w:tcPr>
            <w:tcW w:w="96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-заочная форма</w:t>
            </w:r>
          </w:p>
        </w:tc>
      </w:tr>
      <w:tr>
        <w:trPr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л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3538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</w:rPr>
              <w:t>Методы научного п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1.1. Теоретико-методологические основы научно-исследовательской деятель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1.2. Проблемы процесса научного позн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</w:tr>
      <w:tr>
        <w:trPr/>
        <w:tc>
          <w:tcPr>
            <w:tcW w:w="113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147" w:right="-3538" w:hanging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Fonts w:cs="Times New Roman" w:ascii="Times New Roman" w:hAnsi="Times New Roman"/>
              </w:rPr>
              <w:t>Современные проблемы науки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2.1. Порядок и Хао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ar-SA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2.2. Развитие синергетик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2.3. Развитие и ограничения в использовании нанотехнологи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2.4. Возникновение и развитие метаматериалов. Перспективы и проблемы их использовани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</w:tr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/п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Чт – чтение текстов учебников, учеб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дл – чтение дополнитель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д </w:t>
      </w:r>
      <w:r>
        <w:rPr>
          <w:rFonts w:cs="Times New Roman" w:ascii="Times New Roman" w:hAnsi="Times New Roman"/>
          <w:i/>
          <w:color w:val="000000"/>
        </w:rPr>
        <w:t>– подготовка докла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спл </w:t>
      </w:r>
      <w:r>
        <w:rPr>
          <w:rFonts w:cs="Times New Roman" w:ascii="Times New Roman" w:hAnsi="Times New Roman"/>
          <w:i/>
          <w:color w:val="000000"/>
        </w:rPr>
        <w:t>– подготовка к выступлению на семинаре, к практическим занят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</w:rPr>
        <w:t xml:space="preserve">Рз </w:t>
      </w:r>
      <w:r>
        <w:rPr>
          <w:rFonts w:cs="Times New Roman" w:ascii="Times New Roman" w:hAnsi="Times New Roman"/>
          <w:i/>
          <w:color w:val="000000"/>
        </w:rPr>
        <w:t>– решение ситуационных профессиональных задач.</w:t>
      </w:r>
    </w:p>
    <w:p>
      <w:pPr>
        <w:sectPr>
          <w:headerReference w:type="default" r:id="rId5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МЕТОДЫ НАУЧНОГО ПО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Теоретико-методологические основы научно-исследовательск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науки. Сущность науки. При рассмотрении науки как результата взаимодействия субъекта и объекта познания, где под объектом понимается то, что изучает конкретная наука, на что направлено научное познание, а под субъектом понимается конкретный исследователь, научная группа или организация. Науку можно определить как деятельность субъектов, применяющих определенные приемы, операции и методы для постижения объективной истины и выявления законов действительности. Определение целей и задач нау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наук. По самой общей классификации в зависимости от сферы, предмета и метода познания различают науки: о природе – естественные; об обществе – гуманитарные и социальные; о мышлении и познании – логика, гносеология и др. Фундаментальные научные исследования. Прикладные научные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научного познания. Независимо от вида науки, используемые в ней методы научного познания подразделяются на: эмпирические, теоретические, общенаучные. К методам эмпирического познания относятся наблюдение, эксперимент и измерение. К методам теоретического познания относятся абстрагирование, идеализация, формализация, индукция и дедукция. К общенаучным методам познания относятся анализ и синтез, аналогия и модел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Проблемы процесса научного и технического позн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Термины, характеризующие процесс научного и технического познания: научная деятельность, научное исследование, научные знания, техника, технология. Техника относится к группе искусственно преобразованных фрагментов природы в отличие от природных объектов, которые человек вовлекает в различные сферы жизнедеятельности. Техническая деятельность на основе природных процессов создает новые неприродные образования, удовлетворяющие потребности челове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отношение науки, техники и технологии: техника рассматривается как прикладная наука; процессы развития науки и техники рассматриваются как автономные, но скоординированные процессы; наука развивалась, ориентируясь на развитие технических аппаратов и инструментов; техника науки во все времена обгоняла технику повседневной жизни; до конца XIX в. регулярного применения научных знаний в технической практике не было, но оно характерно для современных технических нау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ВРЕМЕННЫЕ ПРОБЛЕМЫ НАУКИ И ТЕХН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Порядок и Хаос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ерминированные и недетерминированные процессы. Любое развитие процесса во времени (неважно, детерминированное или вероятностное) при анализе в терминах вероятностей будет стохастическим процессом (иными словами, все процессы, имеющие развитие во времени, с точки зрения теории вероятностей, стохастическ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Энтропия. Понятие энтропии впервые было введено в термодинамике для определения меры необратимого рассеяния энергии. Энтропия широко применяется и в других областях науки: в статистической физике как мера вероятности осуществления какого - либо макроскопического состояния; в теории информации - мера неопределенности какого-либо опыта (испытания), который может иметь разные исходы, а значит и количество информ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. Энтропия характеризует степень деградации энергии в системе, связанную с ее рассеянием: энергия высокого качества, за счет которой может производиться работа (например, потенциальная энергия поднятого груза или направленного потока фотонов в солнечном свете), превращается в энергию более низкого качества – тепловую энергию хаотического теплового движения частиц. Тогда информация характеризует уровень качества энергии в системе. Таким образом, для заметного вклада в уменьшение энтропии системы требуется огромное количество информации, выраженной в би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4. Развитие синерге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 существующего к возникающему. Наука, изучающая закономерности спонтанных переходов открытых не равновесных систем от менее сложных к более сложным упорядоченным формам организации, получила названии теории самоорганизации или синергети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самоорганизации: диссипативная самоорганизация (классический синергетический подход), консервативная самоорганизация, континуальная самоорганизац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ры самоорганизации в неживой природе: реакция Белоусова – Жаботинского, рост кристал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ры самоорганизации в живой природе: самоорганизация в колониях грибов, социальных амеб и бактер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моорганизация в социально-экономических системах: экономические цикл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5. Развитие и ограничения в использовании нанотехнолог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нотехнологии и наноматериалы. Определение понятий: нанотехнология, наноматериалы, наносистемная техника. Фуллерены. Наночастицы и нанотрубки. Наноплен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нение наноразмерных материалов: конструкционные материалы, инструментальные материалы, триботехника, ядерная энергетика, электро-магнитная и электронная техника, защита материалов, медицина и биотехнологии, военное дел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раничения в использовании наноматериалов: материалы с наноразмерным зерном отличаются хрупкостью, их склонность к межкристаллитной коррозии из-за очень большой объемной доли границ зерен, нестабильность структуры наноматериа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6. Возникновение и развитие метаматериалов. Перспективы и проблемы их исполь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рицательная рефракция и левые среды. Понятие и сущность метаматериалов. История их возникнов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ицательно преломляющие среды для света. Метаматериалы для микровол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спективы практического использования метаматериалов: совершенные линзы, «плащи-невидимк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остатки существующих метаматериалов и возникающие проблемы: сильная зависимость показателя преломления от частоты, угла падения и поляризации падающего излучения; невозможность плавного и динамического (посредством внешних полей) управления показателем переломления; сложность получения протяженных по площади, гибких пленок с показателем переломления n≤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«Современные проблемы науки и техники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индивидуальных заданий по разделам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итоговый контроль в форме экзам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освоении дисциплины используются следующие сочетания видов учебной работы с методами и формами активизации познавательной деятельности студентов для достижения запланированных результатов обучения и формирования компетен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амостоятельное изучение теоретического материала дисциплины с использованием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закрепление теоретического материала при проведении практических занятий с помощью активных методов обучения (выполнение проблемно-ориентированных аналитических зада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боте студентов с лекционным материалом, поиск и анализ литературы и электронных источников информации по заданной проблеме и выбранной теме магистерской диссертаци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ыполнение домашних заданий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м, вынесенных на самостоятельную проработку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зучении теоретического материала к практическим занятиям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готовк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зачету и экзаме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ая проблемно-ориентированная самостоятельная работа направлена на развитие интеллектуальных умений, комплекса универсальных (общекультурных) и профессиональных компетенций, повышение творческого потенциала магистрантов и заключается в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иске, анализе, структурировании и презентации информации, анализе научных публикаций по определенной теме исследований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анализе статистических и фактических материалов по заданной теме, проведении расчетов, составлении схем и моделей на основе статистических материалов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полнении расчетно-графических работ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исследовательской работе и участии в научных студенческих конференциях, семинарах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лимпиадах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самостоятельной работы для коллективной прорабо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21"/>
      </w:tblGrid>
      <w:tr>
        <w:trPr>
          <w:trHeight w:val="5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етико-методологические основы научно-исследовательской деятель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нау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ау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научного позн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блемы процесса научного и технического позн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, характеризующие процесс научного и технического позн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науки, техники и технолог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рядок и Хао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рминированные и недетерминированные процесс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роп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синергети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уществующего к возникающем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моорган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самоорганизации в неживой приро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самоорганизации в живой природ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ганизация в социально-экономических система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и ограничения в использовании нанотехнолог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технологии и наноматериал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норазмерных материал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использовании наноматериал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зникновение и развитие метаматериалов. Перспективы и проблемы их использ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рефракция и левые сред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 преломляющие среды для све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практического использования метаматериал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существующих метаматериалов и возникающие проблемы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МЕТОДИЧЕСКИЕ РЕКОМЕНДАЦИИ ПО ВЫПОЛНЕНИЮ ИНДИВИДУАЛЬНЫХ РАБОТ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выполнения индивидуальной работы является закрепление, систематизация и углубление теоретических знаний студентов по основам оценки и управления экономическим потенциалом предприятия, а также приобретение навыков по решению актуальных вопросов оценки и обеспечения системы развития пред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должна выявить и осветить приобретенные студентом знания и навыки, содержать его точку зрения, наблюдения, исследования и выводы по затрагиваемой пробле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итульный лист оформляется в соответствии с требованиями к научным работ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дает представление о логике и структуре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 работы должна содержать раскрытие двух вопросов контрольно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исок использованной литературы оформляется в соответствии с требованиями к научным работам и должен составлять не менее 8-10 источник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тирование работ отдельных авторов необходимо приводить со ссылкой на источники их опубликования, что приводятся в конце работы в списке использованной литературы. Объем реферата должен составлять 12-20 страниц печатного текста через 1,5 интервала, 14 шрифтом Times New Roman, параметры полей страницы: левое – 30 мм, верхнее, нижнее, правое – 20 мм, отступ абзаца – 1,25 с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близительная тематика рефер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волюция подходов к анализу нау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ологический и культурологический подходы к исследованию развития нау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наука и наука в собственном смысле сл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чность. Становление первых форм теоретической нау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новление опытной науки в новоевропейской культу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ирование науки как профессиона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учные сообщества и их исторические тип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сторическое развитие способов трансляции научны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едмет философии техники, ее основные сферы и задач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цесса во времени. Стохастические процессы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одинамика и ее роль в современном мире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нформации в развитии процессов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биокаталитических, биосинтетических и биосенсорных технологий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медицинские и ветеринарные технологии: практическое применение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омные, протеомные и постгеномные технологи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леточных технологий и их роль.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ое моделирование наноматериалов, наноустройств и нанотехнолог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но-, био-, информационные, когнитивные техн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Технологии атомной энергетики, ядерного топливного цикла, безопасного обращения с радиоактивными отходами и отработавшим ядерным топли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Технологии биоинжене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Технологии диагностики наноматериалов и наноустрой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Технологии  доступа  к  широкополостным  мультимедийным услуга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Технологии  информационных,  управляющих,  навигационных сист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Технологии наноустройств и микросистемной техн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Технологии новых и возобновляемых источников энергии, включая водородную энергетику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4763"/>
        <w:gridCol w:w="2989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компетенци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лично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 оформленный доклад (реферат) представлен в срок, 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которыми недоработкам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влетворительно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удовлетворительно»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ind w:firstLine="72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 ВОПРОСЫ ДЛЯ ПОДГОТОВКИ К ИТОГОВОМУ КОНТРОЛ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науки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наук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наук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даментальные научные исследования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ные научные исследов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научного познания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эмпирического позн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теоретического позн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аучные методы позна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ины, характеризующие процесс научного и технического познания: научная деятельность, научное исследование, научные знания, техника, технология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ауки, техники и технологи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рминированные и недетерминированные процессы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хастические процессы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нтропи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ции и ее значение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самоорганизации или синергетики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амоорганизации: диссипативная самоорганизация (классический синергетический подход), консервативная самоорганизация, континуальная самоорганизац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самоорганизации в неживой природе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 самоорганизации в живой природе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амоорганизации в социально-экономических системах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технологии и наноматериалы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нятий: нанотехнология, наноматериалы, наносистемная техника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ллерены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очастицы и нанотрубки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пленк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ы применения наноразмерных материалов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аничения в использовании наноматериалов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сущность метаматериалов. История их возникновения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преломляющие среды для света. Метаматериалы для микроволн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ы практического использования метаматериалов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и существующих метаматериалов и возникающие проблемы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Heading1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Основна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ckmJ/fnRo1EG8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hMaY/g81fRCZ8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YfVp/X3efr7fX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зовская лекция. – Учебно-методическое пособие. / Сост. В.С.Зайцев. – Челябинск: Издательство ЗАО «Библиотека А.Миллера», 2018. – 43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H7XQ/Bgk5foiF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x7Ca/R67Np4taX</w:t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2tgF/5wLegmqY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4Q9e/4N8sRrgT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2HeY/4HFKyfQp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5gnW/2AoJYunk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4wcY/5t9xHtSdD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abstractNum w:abstractNumId="11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6:00Z</dcterms:created>
  <dc:creator>irishka</dc:creator>
  <dc:description/>
  <cp:keywords/>
  <dc:language>en-US</dc:language>
  <cp:lastModifiedBy>Пользователь Windows</cp:lastModifiedBy>
  <cp:lastPrinted>2019-04-01T14:42:00Z</cp:lastPrinted>
  <dcterms:modified xsi:type="dcterms:W3CDTF">2024-09-16T06:18:00Z</dcterms:modified>
  <cp:revision>4</cp:revision>
  <dc:subject/>
  <dc:title/>
</cp:coreProperties>
</file>