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ВРЕМЕННЫ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 подготов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4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ь: Экономика предприятий и организаций АП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ЛЯ ПРОВЕДЕНИЯ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ОВРЕМЕННЫ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 подготов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4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ь: Экономика предприятий и организаций АПК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еевка, 2024 г.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К 6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тенко, И.Н. Методические рекомендации для проведения практических и семинарских занятий по учебной дисциплине «Современные проблемы науки и техники» для студентов направления подготовки: 38.04.01 Экономика (профиль Экономика предприятий и организаций АПК) образовательного уровня магистр / И.Н.Святенко – Макеевка: ДОНАГРА, 2024. – 17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Герасименко И.Н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далых О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составлены с целью организации практических и семинарских занятий по учебной дисциплине «Современные проблемы науки и техники». Содержат теоретические вопросы для обсуждения, ремы рефератов, список использованной литературы. Предложенные задания закрепляют полученные студентами теоретические знания. Предназначены для студентов направления подготовки: 38.04.01 Экономика (профиль Экономика предприятий и организаций АПК).</w:t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© ДОНАГРА, 2024 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0"/>
        <w:gridCol w:w="496"/>
      </w:tblGrid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. СОДЕРЖАНИЕ СЕМИНАРСКИХ ЗАНЯТ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4. ВОПРОСЫ ДЛЯ ПОДГОТОВКИ К ИТОГОВ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Современные проблемы науки и техники» является овладение целостным представлением об основных положениях современной науки и техники, что способствует формированию у магистрантов мировоззренческо-методологической компетенции в области научной деятельности и готовности к самостоятельному осмыслению теоретических и прикладных аспектов современной науки и техн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зучения дисциплин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систему знаний о научном познании и его специфических признаках, о строении и динамике научного знания; о современных проблемах науки и техники; о новой образовательной парадигме и современной стратегии обновления и развития нау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способность к самостоятельному осмыслению теоретических и прикладных аспектов современной науки и тех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формирования методологической культуры будущего магистра в сфере науки и тех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становления личности будущего магистра как профессионала и как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пространств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Современные проблемы науки и техники» магистрант направления подготовки 38.04.01 «Экономика» должен обладать следующими компетенция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компетенции (У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критический анализ проблемных ситуаций на основе системного подхода, вырабатывать стратегию действий (УК-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каторы достижения компетен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проблемную ситуацию как целостную систему, выявляя ее составляющие и связи между ними (УК-1.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варианты решения проблемной ситуации на основе критического анализа доступных источников информации (УК-1.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атывает стратегию действий для решения проблемной ситуации в виде последовательности шагов, предвидя результат каждого из них (УК-1.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епрофессиональные компетенции (ОП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бобщать и критически оценивать научные исследования в экономике (ОПК -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каторы достижения компетен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тенденции развития мировой экономической науки за последние десятилетия в выбранной области научных интересов (ОПК-3.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равнительный анализ, обобщает и критически оценивает выполненные научные исследования в экономике (ОПК-3.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 по дисциплине «Современные проблемы науки и техники», характеризующих этапы формирования компетенций, соотнесенные с планируемыми результатами освоения образовательной программы по направлению подготовки 38.04.01 Экономика, направленность (профиль): Экономика предприятий и организаций АПК представлены в таблиц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086"/>
        <w:gridCol w:w="2326"/>
        <w:gridCol w:w="3253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знания, умения и навык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Анализирует проблемную ситуацию как целостную систему, выявляя ее составляющие и связи между ни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Разрабатывает варианты решения проблемной ситуации на основе критического анализа доступных источников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Вырабатывает стратегию действий для решения проблемной ситуации в виде последовательности шагов, предвидя результат каждого из 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ики постановки цели и определения способов ее дост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пределения сути проблемной ситуации и этапов ее разрешения с учетом вариативных контекс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ов оценки адекватности и достоверности информации о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работать с противоречивой информацией из разных источников, осуществлять поиск решений проблемной ситуации на основе действий, эксперимента и опы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критической оценки возможных вариантов решения проблемной ситуации на основе анализа причинно-следственных связ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ики и практических механизмов  разработки плана действий по 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осуществлять разработку плана действий по решению проблемной ситуации, определять и оценивать практические по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действий по раз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существления и аргументирования выбора стратегии по решению проблемной ситуации, обоснования преимуществ и недостатков выбранной стратег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 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бобщать и критически оценивать научные исследования в экономик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тенденции развития мировой экономической науки за последние десятилетия в выбран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 Проводит сравнительный анализ, обобщает и критически оценивает выполненные научные исследования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основные достижения современной мировой экономической науки в выбранной области 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нденции развития мировой экономической науки за последние десятилетия в выбранной области 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делать обоснованные выводы по результатам анализа тенденций развития мировой экономиче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важнейших современных научных исследований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проводить сравнительный анализ современных научных исследований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бобщать и критически оценивать современные научные исследования в экономик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2. СОДЕРЖАНИЕ РАЗДЕЛОВ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НАУЧНОГО П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Теоретико-методологические основы научно-исследовательск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науки. Сущность науки. При рассмотрении науки как результата взаимодействия субъекта и объекта познания, где под объектом понимается то, что изучает конкретная наука, на что направлено научное познание, а под субъектом понимается конкретный исследователь, научная группа или организация. Науку можно определить как деятельность субъектов, применяющих определенные приемы, операции и методы для постижения объективной истины и выявления законов действительности. Определение целей и задач на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наук. По самой общей классификации в зависимости от сферы, предмета и метода познания различают науки: о природе – естественные; об обществе – гуманитарные и социальные; о мышлении и познании – логика, гносеология и др. Фундаментальные научные исследования. Прикладные научные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научного познания. Независимо от вида науки, используемые в ней методы научного познания подразделяются на: эмпирические, теоретические, общенаучные. К методам эмпирического познания относятся наблюдение, эксперимент и измерение. К методам теоретического познания относятся абстрагирование, идеализация, формализация, индукция и дедукция. К общенаучным методам познания относятся анализ и синтез, аналогия и модел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. Проблемы процесса научного и технического позн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ермины, характеризующие процесс научного и технического познания: научная деятельность, научное исследование, научные знания, техника, технология. Техника относится к группе искусственно преобразованных фрагментов природы в отличие от природных объектов, которые человек вовлекает в различные сферы жизнедеятельности. Техническая деятельность на основе природных процессов создает новые неприродные образования, удовлетворяющие потребн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тношение науки, техники и технологии: техника рассматривается как прикладная наука; процессы развития науки и техники рассматриваются как автономные, но скоординированные процессы; наука развивалась, ориентируясь на развитие технических аппаратов и инструментов; техника науки во все времена обгоняла технику повседневной жизни; до конца XIX в. регулярного применения научных знаний в технической практике не было, но оно характерно для современных технических на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ВРЕМЕННЫЕ ПРОБЛЕМЫ НАУКИ И ТЕХН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Порядок и Хаос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ерминированные и недетерминированные процессы. Любое развитие процесса во времени (неважно, детерминированное или вероятностное) при анализе в терминах вероятностей будет стохастическим процессом (иными словами, все процессы, имеющие развитие во времени, с точки зрения теории вероятностей, стохастическ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нтропия. Понятие энтропии впервые было введено в термодинамике для определения меры необратимого рассеяния энергии. Энтропия широко применяется и в других областях науки: в статистической физике как мера вероятности осуществления какого - либо макроскопического состояния; в теории информации - мера неопределенности какого-либо опыта (испытания), который может иметь разные исходы, а значит и количество информ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. Энтропия характеризует степень деградации энергии в системе, связанную с ее рассеянием: энергия высокого качества, за счет которой может производиться работа (например, потенциальная энергия поднятого груза или направленного потока фотонов в солнечном свете), превращается в энергию более низкого качества – тепловую энергию хаотического теплового движения частиц. Тогда информация характеризует уровень качества энергии в системе. Таким образом, для заметного вклада в уменьшение энтропии системы требуется огромное количество информации, выраженной в би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Развитие синерге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 существующего к возникающему. Наука, изучающая закономерности спонтанных переходов открытых не равновесных систем от менее сложных к более сложным упорядоченным формам организации, получила названии теории самоорганизации или синерге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самоорганизации: диссипативная самоорганизация (классический синергетический подход), консервативная самоорганизация, континуальная самоорганиз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ры самоорганизации в неживой природе: реакция Белоусова – Жаботинского, рост крист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ры самоорганизации в живой природе: самоорганизация в колониях грибов, социальных амеб и бакте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организация в социально-экономических системах: экономические циклы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Развитие и ограничения в использовании нанотехнолог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нотехнологии и наноматериалы. Определение понятий: нанотехнология, наноматериалы, наносистемная техника. Фуллерены. Наночастицы и нанотрубки. Наноплен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наноразмерных материалов: конструкционные материалы, инструментальные материалы, триботехника, ядерная энергетика, электро-магнитная и электронная техника, защита материалов, медицина и биотехнологии, военное де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я в использовании наноматериалов: материалы с наноразмерным зерном отличаются хрупкостью, их склонность к межкристаллитной коррозии из-за очень большой объемной доли границ зерен, нестабильность структуры наноматериа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4. Возникновение и развитие метаматериалов. Перспективы и проблемы их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рицательная рефракция и левые среды. Понятие и сущность метаматериалов. История их возникнов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ицательно преломляющие среды для света. Метаматериалы для микровол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пективы практического использования метаматериалов: совершенные линзы, «плащи-невидим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статки существующих метаматериалов и возникающие проблемы: сильная зависимость показателя преломления от частоты, угла падения и поляризации падающего излучения; невозможность плавного и динамического (посредством внешних полей) управления показателем переломления; сложность получения протяженных по площади, гибких пленок с показателем переломления n≤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3. СОДЕРЖАНИЕ ПРАКТИЧЕСКИХ /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НАУЧНОГО П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. Теоретико-методологические основы научно-исследовательск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на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научного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занятия: </w:t>
      </w:r>
      <w:r>
        <w:rPr>
          <w:rFonts w:cs="Times New Roman" w:ascii="Times New Roman" w:hAnsi="Times New Roman"/>
          <w:sz w:val="28"/>
          <w:szCs w:val="28"/>
        </w:rPr>
        <w:t>закрепление знаний о теоретико-методологических основах научно-исследов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волюция подходов к анализу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логический и культурологический подходы к исследованию развития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наука и наука в собственном смысл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чность. Становление первых форм теоретиче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новление опытной науки в новоевропей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науки ка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е понятию «наук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 такое методологи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формулируйте цели и задачи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ведите примеры классификации наук, отличающиеся признаками систематического деления и упорядочения нау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ишите цели и задачи фундаментальных и прикладных научных исследований. Является ли такая классификация научных исследований условной? Обоснуйте Ваше мнение. Приведите примеры фундаментальных и прикладных научных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йте определение понятию «научное познание» и перечислите методы научного позн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ведите определения эмпирических методов научного познания: наблюдение, эксперимент и изме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иведите определения теоретических методов научного познания: абстрагирование, идеализация, формализация, индукция и дедукц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ведите определения общенаучных методов научного познания: анализ и синтез, аналогия и моделир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Проблемы процесса научного и технического п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ермины, характеризующие процесс научного и технического позна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тношение науки, техники и технолог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закрепление знаний о проблемах процесса научного и технического познания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учные сообщества и их исторические ти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ческое развитие способов трансляции научн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 философии техники, ее основные сферы и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я понятиям «научная деятельность» и «научные исслед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айте определение понятию «техника». Поясните историческую трансформацию этого по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е основные закономерности развития техники на современном этап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ишите линейную и эволюционную модель соотношения науки и техники. Докажите принципиальные отличия этих мод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йте определение понятию «технология». Опишите особенности практической (объективной), научной и теоретической (субъективной)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ишите соотношение (сходство, различие, взаимодействие) науки, техники и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ВРЕМЕННЫЕ ПРОБЛЕМЫ НАУКИ И ТЕХНИК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Порядок и Ха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ерминированные и недетерминированные процес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троп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закрепление знаний о понятиях Порядок и Ха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а во времени. Стохастические процессы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динамика и ее роль в современном мире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нформации в развитии процес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ерминированные, недетерминированные и стохастические проце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нтропия. Обратимые и необратимые процесс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цип возрастания энтропии. Физический смысл энтр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я - количество и ценно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в жив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ум. Виды и их восприятие челове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Развитие синерге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 существующего к возникающ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само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ры самоорганизации в нежив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ры самоорганизации в живой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организация в социально-экономически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закрепление знаний о теоретико-методологических основах развития синерге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спективы развития биокаталитических, биосинтетических и биосенсорных 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омедицинские и ветеринарные технологии: практическое примен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номные, протеомные и постгеном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витие клеточных технологий и их рол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нергетика. Теория само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стория развития синерге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ды самоорганизации. Прим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моорганизация в живой природе. Приме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амоорганизация в неживой природе. Реакция Белоусова – Жаботинского. Прим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организация в социально-экономических систем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. Развитие и ограничения в использовании нано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Style16"/>
        <w:spacing w:lineRule="auto" w:line="240" w:before="0" w:after="0"/>
        <w:ind w:left="106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нотехнологии и наноматериалы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наноразмерных материалов.</w:t>
      </w:r>
    </w:p>
    <w:p>
      <w:pPr>
        <w:pStyle w:val="Normal"/>
        <w:spacing w:lineRule="auto" w:line="240" w:before="0" w:after="0"/>
        <w:ind w:left="10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я в использовании нано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</w:t>
      </w:r>
      <w:r>
        <w:rPr>
          <w:rFonts w:cs="Times New Roman" w:ascii="Times New Roman" w:hAnsi="Times New Roman"/>
          <w:sz w:val="28"/>
          <w:szCs w:val="28"/>
        </w:rPr>
        <w:t>: закрепление знаний о теоретико-методологических основах развития и ограничения в использовании нано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моделирование наноматериалов, наноустройств и нано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но-, био-, информационные, когнитив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ологии атомной энергетики, ядерного топливного цикла, безопасного обращения с радиоактивными отходами и отработавшим ядерным топли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ехнологии биоинжене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ологии диагностики наноматериалов и наноустрой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номатериалы: классификация, особенности свойств, применение и технологии пол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номатериалы и нанотехнологии – история, современность и перспектив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нятие о наноматериалах. Основы классификации и типы структур нано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лассификация нано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обенности свойств наноматериалов и основные направления их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области применения наноматериалов и возможные ограни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е технологии получения нано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уллерены, фуллериты, нанотруб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. Возникновение и развитие метаматериалов. Перспективы и проблемы их исполь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лан семинарского за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рицательная рефракция и левые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ицательно преломляющие среды для с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пективы практического использования мета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статки существующих метаматериалов и возникающие пробл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занятия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знаний о перспективах и проблемах использования мета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Федеральный закон РФ «О науке и государственной научно-технической политике», принят Государственной Думой 12 июля 1996 года № 127-ФЗ (с изм. и доп.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мы для реферат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и доступа к широкополостным мультимедийным услуг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ехнологии информационных, управляющих,  навигационных сист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хнологии наноустройств и микросистемной техн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хнологии новых и возобновляемых источников энергии, включая водородную энергети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Вопросы для самопроверки зн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Метаматериалы. История развития теории отрицательно преломляющих сред – метаматериалов (искусственных материалов из наноразмерных емкостных и индуктивных элемент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спективы практического использования метаматериалов: совершенные линзы, «плащи-невидим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4. ВОПРОСЫ ДЛЯ ПОДГОТОВКИ К ИТОГОВОМУ КОНТРО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науки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наук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альные научные исследования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научные исследовани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научного познания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эмпирического познани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оретического познани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ые методы познани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мины, характеризующие процесс научного и технического познания: научная деятельность, научное исследование, научные знания, техника, технология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ауки, техники и технологи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рминированные и недетерминированные процессы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хастические процессы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нтропи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ции и ее значение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амоорганизации или синергетики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моорганизации: диссипативная самоорганизация (классический синергетический подход), консервативная самоорганизация, континуальная самоорганизация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неживой природе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живой природе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амоорганизации в социально-экономических системах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технологии и наноматериалы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й: нанотехнология, наноматериалы, наносистемная техника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ллерены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частицы и нанотрубки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пленки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применения наноразмерных материалов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в использовании наноматериалов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метаматериалов. История их возникновения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преломляющие среды для света. Метаматериалы для микроволн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ы практического использования метаматериалов.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существующих метаматериалов и возникающие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WW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4wcY/5t9xHtSdD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Notranslate">
    <w:name w:val="notranslat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Googlesrctext1">
    <w:name w:val="google-src-text1"/>
    <w:qFormat/>
    <w:rPr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31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5:00Z</dcterms:created>
  <dc:creator>irishka</dc:creator>
  <dc:description/>
  <cp:keywords/>
  <dc:language>en-US</dc:language>
  <cp:lastModifiedBy>Пользователь Windows</cp:lastModifiedBy>
  <dcterms:modified xsi:type="dcterms:W3CDTF">2024-09-16T06:05:00Z</dcterms:modified>
  <cp:revision>3</cp:revision>
  <dc:subject/>
  <dc:title/>
</cp:coreProperties>
</file>